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8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Promet i prometnic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RAZOVNA POSTIGNUĆ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  <w:t xml:space="preserve">razvijati svijest o društvenim vrijednostima, pozitivne stavove i pogled na svijet, </w:t>
            </w:r>
          </w:p>
          <w:p>
            <w:pPr>
              <w:pStyle w:val="Tekst01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razvijati opće sposobnosti;</w:t>
            </w:r>
            <w:r>
              <w:rPr>
                <w:sz w:val="22"/>
              </w:rPr>
              <w:t xml:space="preserve"> primjenjivati stečeno zn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A Opisuje kako se oprezno i sigurno kretati od kuće do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B Prepoznaje i izbjegava opasnosti kojima je izložen u kućanstvu i okol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1. Prepoznaje potencijalno ugrožavajuće situacije i navodi što treba činiti u slučaju opas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 za slikanje, slik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PID – Promet; HJ – Znam u školu ići sam; GK – </w:t>
            </w:r>
            <w:r>
              <w:rPr>
                <w:i/>
                <w:sz w:val="22"/>
              </w:rPr>
              <w:t>Semafor</w:t>
            </w:r>
            <w:r>
              <w:rPr>
                <w:sz w:val="22"/>
              </w:rPr>
              <w:t>, pjev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PROMET I PROMETNICE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>(Na ploču staviti slike semafora, prometnih znakova, prometnog policajca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/</w:t>
            </w:r>
          </w:p>
          <w:p>
            <w:pPr>
              <w:pStyle w:val="Tekst01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Počinjem pjevati pjesmu </w:t>
            </w:r>
            <w:r>
              <w:rPr>
                <w:i/>
              </w:rPr>
              <w:t>Semafor</w:t>
            </w:r>
            <w:r>
              <w:rPr/>
              <w:t xml:space="preserve"> i dajem znak učenicima da se pjevanjem priključe. Hodamo u koloni i pjevamo pjesm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/>
            </w:pPr>
            <w:r>
              <w:rPr/>
              <w:t xml:space="preserve">Apliciram na ploču slike prometnica, prometa ili ih učenici promatraju u udžbeniku </w:t>
            </w:r>
            <w:r>
              <w:rPr>
                <w:i/>
              </w:rPr>
              <w:t>Pogled u svijet 1</w:t>
            </w:r>
            <w:r>
              <w:rPr/>
              <w:t xml:space="preserve">, str. 10, 36, 37, ,38. </w:t>
            </w:r>
          </w:p>
          <w:p>
            <w:pPr>
              <w:pStyle w:val="Tekst01"/>
              <w:rPr/>
            </w:pPr>
            <w:r>
              <w:rPr/>
              <w:t>Razgovaramo o važnosti poštivanja prometnih pravila:</w:t>
            </w:r>
          </w:p>
          <w:p>
            <w:pPr>
              <w:pStyle w:val="Tekst01"/>
              <w:rPr/>
            </w:pPr>
            <w:r>
              <w:rPr/>
              <w:t xml:space="preserve">Kojom stranom prometnice se krećete? Kako pješaci trebaju biti odjeveni ako hodaju u mraku kolnikom? S kojim se opasnostima susreću pješaci u prometu? Prepoznajete li neke prometne znakove? Na kojem se mjestu vozite u automobilu?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Dijelim učenicima papire na kojima će naslikati semafor i oživjeti ga (nacrtati mu lice, ruke, noge, detalje koje žele)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izlažemo u učionic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D A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dr C.1.1.A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dr C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osr C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 xml:space="preserve">Igramo igru </w:t>
            </w:r>
            <w:r>
              <w:rPr>
                <w:i/>
              </w:rPr>
              <w:t>policajac</w:t>
            </w:r>
            <w:r>
              <w:rPr/>
              <w:t xml:space="preserve">. Jedan je učenik prometni policajac, a ostali su pješaci. Određujem skupinu po skupinu. Dok jedni glume, drugi sjede sa strane i čekaju svoj red. Potrebno je kredom označiti kolnik i pločnik te postaviti model semafora. </w:t>
            </w:r>
          </w:p>
          <w:p>
            <w:pPr>
              <w:pStyle w:val="Tekst01"/>
              <w:rPr/>
            </w:pPr>
            <w:r>
              <w:rPr/>
              <w:t>Igra se može odigrati i u vanjskom prostor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2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ku D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0:00Z</dcterms:created>
  <dc:creator>Korisnik</dc:creator>
  <dc:description/>
  <cp:keywords/>
  <dc:language>en-US</dc:language>
  <cp:lastModifiedBy>Maja Jelić-Kolar</cp:lastModifiedBy>
  <dcterms:modified xsi:type="dcterms:W3CDTF">2019-06-03T13:50:00Z</dcterms:modified>
  <cp:revision>2</cp:revision>
  <dc:subject/>
  <dc:title/>
</cp:coreProperties>
</file>